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200"/>
        <w:jc w:val="center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 xml:space="preserve">Núcleo de Tecnologia Educacional de Nova Andradina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pt-BR"/>
        </w:rPr>
      </w:pPr>
      <w:r>
        <w:rPr>
          <w:rFonts w:cs="Arial" w:ascii="Arial" w:hAnsi="Arial"/>
          <w:sz w:val="52"/>
          <w:szCs w:val="52"/>
          <w:lang w:val="pt-BR"/>
        </w:rPr>
      </w:r>
    </w:p>
    <w:p>
      <w:pPr>
        <w:pStyle w:val="Normal"/>
        <w:jc w:val="center"/>
        <w:rPr>
          <w:sz w:val="52"/>
          <w:szCs w:val="52"/>
          <w:lang w:val="pt-BR"/>
        </w:rPr>
      </w:pPr>
      <w:r>
        <w:rPr>
          <w:sz w:val="52"/>
          <w:szCs w:val="52"/>
          <w:lang w:val="pt-BR"/>
        </w:rPr>
      </w:r>
    </w:p>
    <w:p>
      <w:pPr>
        <w:pStyle w:val="Normal"/>
        <w:jc w:val="center"/>
        <w:rPr>
          <w:sz w:val="52"/>
          <w:szCs w:val="52"/>
          <w:lang w:val="pt-BR"/>
        </w:rPr>
      </w:pPr>
      <w:r>
        <w:rPr>
          <w:sz w:val="52"/>
          <w:szCs w:val="52"/>
          <w:lang w:val="pt-BR"/>
        </w:rPr>
      </w:r>
    </w:p>
    <w:p>
      <w:pPr>
        <w:pStyle w:val="Normal"/>
        <w:jc w:val="center"/>
        <w:rPr>
          <w:rStyle w:val="BookTitle"/>
          <w:lang w:val="pt-BR"/>
        </w:rPr>
      </w:pPr>
      <w:r>
        <w:rPr/>
        <w:drawing>
          <wp:inline distT="0" distB="0" distL="0" distR="0">
            <wp:extent cx="1397000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jc w:val="center"/>
        <w:rPr/>
      </w:pPr>
      <w:r>
        <w:rPr>
          <w:rStyle w:val="BookTitle"/>
          <w:lang w:val="pt-BR"/>
        </w:rPr>
        <w:t>Rádio na Escola</w:t>
      </w:r>
    </w:p>
    <w:p>
      <w:pPr>
        <w:pStyle w:val="Normal"/>
        <w:rPr>
          <w:rStyle w:val="BookTitle"/>
          <w:lang w:val="pt-BR"/>
        </w:rPr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ova Andradina-MS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Julho/ 201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 xml:space="preserve">Núcleo de Tecnologia Educacional de Nova Andradin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152400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/>
        <w:drawing>
          <wp:inline distT="0" distB="0" distL="0" distR="0">
            <wp:extent cx="195262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Western"/>
        <w:spacing w:before="0" w:after="0"/>
        <w:ind w:left="3969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pt-BR"/>
        </w:rPr>
        <w:t>Capacitação oferecida aos docentes e discentes da E.E Nair Palácio de Souza, ministrado pelas Professoras Multiplicadoras do Núcleo de Tecnologia Educacional de Nova Andradina Carla Varela e Ronilva de Araújo Pereira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ova Andradina-MS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Julho/ 2011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m a presença das tecnologias da informação e comunicação (TIC) em nosso contexto escolar cada vez mais precisamos buscar aperfeiçoamento e capacitação para utilizar esses recursos com eficácia em prol do ensino e aprendizagem. Diante disso o Ministério da Educação e Cultura (MEC) através das Secretarias de Educação de Estado tem distribuído recursos tecnológicos para as escolas com a finalidade dos professores integrarem em sua prática pedagógica. Nesse sentido a Escola Estadual Nair Palácio de Souza recebeu o Projeto EDUCOM no ano de 2004, no qual funcionou durante (4) quatro anos seguidamente e por problemas técnicos a partir de 2008 deixou de funcionar. Entretanto no ano de 2010 a rádio voltou a funcionar sob a coordenação da Professora Alice Aparecida de Jesus, alterando o sistema de captação e transmissão intramuros para um novo sistema utilizando recursos tecnológicos. A Professora Alice formou 3 (três) equipes de alunos para colaborar no desenvolvimento da programação que até então é somente para transmissão de músicas durante o intervalo das aulas. Vale ressaltar que os alunos têm domínio da instalação e funcionamento dos equipamentos (mesa de som, potência, computador, controle das caixas de som externas e microfone). Porém necessitam de capacitação de Softwares específicos para gravação, edição, reprodução de áudio e criação de efeitos. Desse modo a coordenadora do Projeto; Professora Alice buscou o suporte junto ao (NTE) Núcleo de Tecnologia Educacional de Nova Andradina através da Professora Multiplicadora Carla Varela responsável pela Sala de Tecnologia da Escola, com a colaboração da Professora Ronilva de A. Pereira com a finalidade de solucionar o problema estruturando uma capacitação do aplicativo Audacity aos alunos e professores integrantes da equipe Rádio Conexão NPS. Esse Software proporcionará a edição, gravação e reprodução de áudio com vários recursos e efeitos levando a obtenção de uma maior perfeição e precisão na elaboração da programação e vinhetas da rádio Conexão NPS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Justificativ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Os alunos nascidos na era digital convivem diariamente com as tecnologias devido a sua evolução e fácil acesso, sendo notável em sua maioria maior habilidade e domínio diante dessas ferramentas. Com esse crescimento tecnológico o (MEC) Ministério da Educação e Cultura investe em recursos que estão sendo distribuídos gradativamente nas escolas da rede pública de ensino, na qual a Escola Estadual Nair Palácio de Souza foi contemplada com o Projeto Educomrádio. Em decorrência disso os professores são levados a buscar por capacitações tecnológicas para integrarem em sua prática pedagógica, proporcionando atividades com maior interação instigando em seus alunos o trabalho em equipe, autonomia, situações desafiadoras aprimorando o aprendizado. Percebendo essa necessidade nós professores Multiplicadores do Núcleo de Tecnologia Educacional elaboramos o presente projeto de capacitação das equipes da Rádio Conexão NPS da escola no uso do Software Audacity e do ambiente virtual da Web 2.0 Podomatic, enfatizando o desenvolvimento mais eficaz e preciso na produção, edição e publicação de áudios radiofônicos. 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ab/>
      </w:r>
      <w:r>
        <w:rPr>
          <w:rFonts w:cs="Arial" w:ascii="Arial" w:hAnsi="Arial"/>
          <w:b/>
          <w:sz w:val="24"/>
          <w:szCs w:val="24"/>
          <w:lang w:val="pt-BR"/>
        </w:rPr>
        <w:t>Geral:</w:t>
      </w:r>
      <w:r>
        <w:rPr>
          <w:rFonts w:cs="Arial" w:ascii="Arial" w:hAnsi="Arial"/>
          <w:sz w:val="24"/>
          <w:szCs w:val="24"/>
          <w:lang w:val="pt-BR"/>
        </w:rPr>
        <w:t xml:space="preserve"> Capacitar docentes e discentes integrantes da Rádio educativa Conexão NPS no uso do Aplicativo Audacity e do ambiente da Web 2.0 Podmatic para produção, edição e publicação de áudio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ab/>
      </w:r>
      <w:r>
        <w:rPr>
          <w:rFonts w:cs="Arial" w:ascii="Arial" w:hAnsi="Arial"/>
          <w:b/>
          <w:sz w:val="24"/>
          <w:szCs w:val="24"/>
          <w:lang w:val="pt-BR"/>
        </w:rPr>
        <w:t>Específico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Desenvolver habilidades no manuseio do aplicativo Audacity e o ambiente da Web 2.0 podomatic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Gravar áudio utilizando Audacity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iar efeitos sonoros utilizando o Audacity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riar vinhetas com o Audacity;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ompreender o panorama da Web rádio na escola;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Produzir programação em forma de podcast’s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  <w:lang w:val="pt-BR"/>
        </w:rPr>
        <w:t>Publicar a programação no Podomatic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presentar laços de interdisciplinaridade que surgem no trabalho com rádio na escola, como exemplo: Língua Portuguesa: Linguagem, Escrita, Oralidade. Física: Ondulações, Ondas Sonoras, Qualidades fisiológicas do som: timbre, intensidade e altura, Acústica Musical. Artes e Matemática: Escalas Musicais, Proporção. Biologia: Percepção e condução sonora, Poluição/Ecologia Sonor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Metodolog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onograma de Execu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vali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before="200" w:after="20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"/>
        </w:tabs>
        <w:ind w:left="16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200"/>
    </w:pPr>
    <w:rPr>
      <w:rFonts w:ascii="Calibri" w:hAnsi="Calibri" w:eastAsia="DejaVu Sans" w:cs=";MS Mincho"/>
      <w:color w:val="auto"/>
      <w:kern w:val="2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pBdr>
        <w:top w:val="single" w:sz="20" w:space="0" w:color="808080"/>
        <w:left w:val="single" w:sz="20" w:space="0" w:color="808080"/>
        <w:bottom w:val="single" w:sz="20" w:space="0" w:color="808080"/>
        <w:right w:val="single" w:sz="20" w:space="0" w:color="808080"/>
      </w:pBdr>
      <w:shd w:fill="4F81BD" w:val="clear"/>
      <w:spacing w:before="200" w:after="0"/>
      <w:ind w:left="0" w:right="0" w:hanging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20" w:space="0" w:color="FFFFFF"/>
        <w:left w:val="single" w:sz="20" w:space="0" w:color="FFFFFF"/>
        <w:bottom w:val="single" w:sz="20" w:space="0" w:color="FFFFFF"/>
        <w:right w:val="single" w:sz="20" w:space="0" w:color="FFFFFF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4" w:space="2" w:color="808080"/>
        <w:left w:val="single" w:sz="4" w:space="2" w:color="808080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top w:val="single" w:sz="8" w:space="2" w:color="808080"/>
        <w:left w:val="single" w:sz="8" w:space="2" w:color="808080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pBdr>
        <w:bottom w:val="single" w:sz="4" w:space="1" w:color="808080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pBdr>
        <w:bottom w:val="single" w:sz="8" w:space="1" w:color="808080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tuloChar">
    <w:name w:val="Título Char"/>
    <w:basedOn w:val="DefaultParagraphFont"/>
    <w:qFormat/>
    <w:rPr/>
  </w:style>
  <w:style w:type="character" w:styleId="Ttulo2Char">
    <w:name w:val="Título 2 Char"/>
    <w:basedOn w:val="DefaultParagraphFont"/>
    <w:qFormat/>
    <w:rPr/>
  </w:style>
  <w:style w:type="character" w:styleId="Ttulo1Char">
    <w:name w:val="Título 1 Char"/>
    <w:basedOn w:val="DefaultParagraphFont"/>
    <w:qFormat/>
    <w:rPr/>
  </w:style>
  <w:style w:type="character" w:styleId="IntenseReference">
    <w:name w:val="Intense Reference"/>
    <w:qFormat/>
    <w:rPr/>
  </w:style>
  <w:style w:type="character" w:styleId="BookTitle">
    <w:name w:val="Book Title"/>
    <w:qFormat/>
    <w:rPr/>
  </w:style>
  <w:style w:type="character" w:styleId="Ttulo3Char">
    <w:name w:val="Título 3 Char"/>
    <w:basedOn w:val="DefaultParagraphFont"/>
    <w:qFormat/>
    <w:rPr/>
  </w:style>
  <w:style w:type="character" w:styleId="Ttulo4Char">
    <w:name w:val="Título 4 Char"/>
    <w:basedOn w:val="DefaultParagraphFont"/>
    <w:qFormat/>
    <w:rPr/>
  </w:style>
  <w:style w:type="character" w:styleId="Ttulo5Char">
    <w:name w:val="Título 5 Char"/>
    <w:basedOn w:val="DefaultParagraphFont"/>
    <w:qFormat/>
    <w:rPr/>
  </w:style>
  <w:style w:type="character" w:styleId="Ttulo6Char">
    <w:name w:val="Título 6 Char"/>
    <w:basedOn w:val="DefaultParagraphFont"/>
    <w:qFormat/>
    <w:rPr/>
  </w:style>
  <w:style w:type="character" w:styleId="Ttulo7Char">
    <w:name w:val="Título 7 Char"/>
    <w:basedOn w:val="DefaultParagraphFont"/>
    <w:qFormat/>
    <w:rPr/>
  </w:style>
  <w:style w:type="character" w:styleId="Ttulo8Char">
    <w:name w:val="Título 8 Char"/>
    <w:basedOn w:val="DefaultParagraphFont"/>
    <w:qFormat/>
    <w:rPr/>
  </w:style>
  <w:style w:type="character" w:styleId="Ttulo9Char">
    <w:name w:val="Título 9 Char"/>
    <w:basedOn w:val="DefaultParagraphFont"/>
    <w:qFormat/>
    <w:rPr/>
  </w:style>
  <w:style w:type="character" w:styleId="SubttuloChar">
    <w:name w:val="Subtítulo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aps/>
      <w:color w:val="243F60"/>
      <w:spacing w:val="5"/>
    </w:rPr>
  </w:style>
  <w:style w:type="character" w:styleId="SemEspaamentoChar">
    <w:name w:val="Sem Espaçamento Char"/>
    <w:basedOn w:val="DefaultParagraphFont"/>
    <w:qFormat/>
    <w:rPr/>
  </w:style>
  <w:style w:type="character" w:styleId="CitaoChar">
    <w:name w:val="Citação Char"/>
    <w:basedOn w:val="DefaultParagraphFont"/>
    <w:qFormat/>
    <w:rPr/>
  </w:style>
  <w:style w:type="character" w:styleId="CitaoIntensaChar">
    <w:name w:val="Citação Intensa Char"/>
    <w:basedOn w:val="DefaultParagraphFont"/>
    <w:qFormat/>
    <w:rPr/>
  </w:style>
  <w:style w:type="character" w:styleId="SubtleEmphasis">
    <w:name w:val="Subtle Emphasis"/>
    <w:qFormat/>
    <w:rPr/>
  </w:style>
  <w:style w:type="character" w:styleId="IntenseEmphasis">
    <w:name w:val="Intense Emphasis"/>
    <w:qFormat/>
    <w:rPr/>
  </w:style>
  <w:style w:type="character" w:styleId="SubtleReference">
    <w:name w:val="Subtle Reference"/>
    <w:qFormat/>
    <w:rPr/>
  </w:style>
  <w:style w:type="character" w:styleId="TextodebaloChar">
    <w:name w:val="Texto de balão Char"/>
    <w:basedOn w:val="DefaultParagraphFont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720" w:after="120"/>
    </w:pPr>
    <w:rPr>
      <w:rFonts w:ascii="Arial" w:hAnsi="Arial" w:eastAsia="DejaVu Sans" w:cs="DejaVu Sans"/>
      <w:caps/>
      <w:color w:val="4F81BD"/>
      <w:spacing w:val="10"/>
      <w:kern w:val="2"/>
      <w:sz w:val="52"/>
      <w:szCs w:val="5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Spacing">
    <w:name w:val="No Spacing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tLeast" w:line="100" w:before="200" w:after="1000"/>
      <w:jc w:val="center"/>
    </w:pPr>
    <w:rPr>
      <w:i/>
      <w:iCs/>
      <w:caps/>
      <w:color w:val="595959"/>
      <w:spacing w:val="10"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Quote">
    <w:name w:val="Quote"/>
    <w:basedOn w:val="Normal"/>
    <w:qFormat/>
    <w:pPr/>
    <w:rPr/>
  </w:style>
  <w:style w:type="paragraph" w:styleId="IntenseQuote">
    <w:name w:val="Intense Quote"/>
    <w:basedOn w:val="Normal"/>
    <w:qFormat/>
    <w:pPr/>
    <w:rPr/>
  </w:style>
  <w:style w:type="paragraph" w:styleId="Ttulodosumrio">
    <w:name w:val="Título do sumário"/>
    <w:basedOn w:val="Heading1"/>
    <w:qFormat/>
    <w:pPr>
      <w:suppressLineNumbers/>
    </w:pPr>
    <w:rPr>
      <w:b/>
      <w:bCs/>
      <w:sz w:val="32"/>
      <w:szCs w:val="32"/>
    </w:rPr>
  </w:style>
  <w:style w:type="paragraph" w:styleId="BalloonText">
    <w:name w:val="Balloon Text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46:00Z</dcterms:created>
  <dc:creator>user</dc:creator>
  <dc:description/>
  <dc:language>en-US</dc:language>
  <cp:lastModifiedBy>RONILVA</cp:lastModifiedBy>
  <dcterms:modified xsi:type="dcterms:W3CDTF">2011-08-09T14:55:00Z</dcterms:modified>
  <cp:revision>4</cp:revision>
  <dc:subject/>
  <dc:title/>
</cp:coreProperties>
</file>